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7"/>
        </w:rPr>
        <w:t>Министерство образования и науки Республики Татарстан направляет письмо издательской группы «Основа» от 04.04.2018 № 7671 «О Всероссийских педагогических конкурсах «Творческий учитель» и «Творческий воспитатель» для сведения, учета и организации соответствующей работы (Приложение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7"/>
        </w:rPr>
        <w:tab/>
        <w:t>Просим довести данную информацию до руководителей  общеобразовательных и дошкольных образовательных организац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</w:r>
      <w:r>
        <w:rPr>
          <w:sz w:val="28"/>
          <w:szCs w:val="28"/>
        </w:rPr>
        <w:t>Приложение 1: на 2 л. в 1 экз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FF"/>
          <w:sz w:val="28"/>
          <w:szCs w:val="27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П</w:t>
      </w:r>
      <w:r>
        <w:rPr>
          <w:b/>
          <w:sz w:val="28"/>
          <w:szCs w:val="28"/>
        </w:rPr>
        <w:t>ервый заместитель министра                                                      И.Г.Хадиул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Земскова</cp:lastModifiedBy>
  <cp:lastPrinted>2014-10-28T18:21:00Z</cp:lastPrinted>
  <dcterms:modified xsi:type="dcterms:W3CDTF">2018-04-06T09:34:00Z</dcterms:modified>
  <cp:revision>18</cp:revision>
  <dc:subject/>
  <dc:title>ГОСУДАРСТВЕННОЕ УЧРЕЖДЕНИЕ</dc:title>
</cp:coreProperties>
</file>